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spacing w:val="20"/>
        </w:rPr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336738271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_____________заседание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before="307" w:after="0"/>
        <w:ind w:left="10" w:hanging="0"/>
        <w:rPr/>
      </w:pPr>
      <w:r>
        <w:rPr>
          <w:color w:val="000000"/>
          <w:sz w:val="28"/>
          <w:szCs w:val="28"/>
        </w:rPr>
        <w:t>от ___________ 2025 года №___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Кондопога</w:t>
        <w:tab/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5245" w:leader="none"/>
        </w:tabs>
        <w:ind w:right="4358" w:hanging="0"/>
        <w:jc w:val="both"/>
        <w:rPr/>
      </w:pPr>
      <w:r>
        <w:rPr>
          <w:bCs/>
          <w:color w:val="000000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согласовании передачи муниципального имущества Кондопожского городского поселения в безвозмездное пользовани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-43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унктом 4 статьи 298 Гражданского кодекса Российской Федерации, пунктом 3 части 1 и пунктом 3 части 3 статьи 17.1 Федерального закона от 26 июля 2006 г. N 135-ФЗ "О защите конкуренции", заявлением директора  Муниципального общеобразовательного учреждения средней общеобразовательной школы №1 г. Кондопоги Республики Карелия (МОУ СОШ №1) от 16.09.2025г., учитывая обращение Муниципального казенного учреждения «Управление образования и культуры» от 17.07.2025г., Совет Кондопожского муниципального район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Согласовать Муниципальному учреждению «Центр культуры и досуга Кондопожского городского поселения»  (далее МУ «ЦКД») передачу (МОУ СОШ №1) на условиях договора безвозмездного пользования для занятий концертного хора «Алые паруса»  следующее муниципальное недвижимое имущест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жилое помещение – кабинет №4, расположенного по адресу: Республика Карелия, г. Кондопога, ул. Пролетарская, д. 15, пом.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   Муниципальное имущество, указанное в пункте 1 данного решения, входит в состав нежилого помещения 3 общей площадью 1095,9 кв. м, с кадастровым номером 10:03:0010117:470, расположенного по адресу:   Республика Карелия, г. Кондопога, ул. Пролетарская, д. 15, являющегося собственностью Кондопожского городского поселения и переданного на праве оперативного управления МУ «ЦКД», о чем имеются записи в Едином государственном реестре недвижимости № 10:03:0010117:470-10/040/2019-3 от 29.11.2019г. (собственность), № 10:03:0010117:470-10/040/2019-4 от 12.12.2019 (оперативное управление).</w:t>
      </w:r>
    </w:p>
    <w:p>
      <w:pPr>
        <w:pStyle w:val="Normal"/>
        <w:tabs>
          <w:tab w:val="clear" w:pos="708"/>
          <w:tab w:val="left" w:pos="720" w:leader="none"/>
          <w:tab w:val="left" w:pos="9497" w:leader="none"/>
        </w:tabs>
        <w:jc w:val="both"/>
        <w:rPr/>
      </w:pPr>
      <w:r>
        <w:rPr>
          <w:sz w:val="26"/>
          <w:szCs w:val="26"/>
        </w:rPr>
        <w:tab/>
        <w:t xml:space="preserve">3. Поручить МУ «ЦКД» заключить договор безвозмездного пользования </w:t>
      </w:r>
      <w:r>
        <w:rPr>
          <w:sz w:val="26"/>
          <w:szCs w:val="26"/>
          <w:highlight w:val="yellow"/>
        </w:rPr>
        <w:t>сроком на _____лет</w:t>
      </w:r>
      <w:r>
        <w:rPr>
          <w:sz w:val="26"/>
          <w:szCs w:val="26"/>
        </w:rPr>
        <w:t xml:space="preserve"> на имущество, указанное в п.1 данного решения с МОУ СОШ №1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/>
      </w:pPr>
      <w:r>
        <w:rPr>
          <w:color w:val="000000"/>
          <w:sz w:val="26"/>
          <w:szCs w:val="26"/>
        </w:rPr>
        <w:t>Глава Кондопожского городского поселения</w:t>
        <w:tab/>
        <w:tab/>
        <w:tab/>
        <w:t xml:space="preserve">     Д.С. Дерибин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40:00Z</dcterms:created>
  <dc:creator>user</dc:creator>
  <dc:description/>
  <cp:keywords/>
  <dc:language>en-US</dc:language>
  <cp:lastModifiedBy>Елена Шлямина</cp:lastModifiedBy>
  <cp:lastPrinted>2025-09-29T17:28:00Z</cp:lastPrinted>
  <dcterms:modified xsi:type="dcterms:W3CDTF">2025-09-29T14:28:00Z</dcterms:modified>
  <cp:revision>4</cp:revision>
  <dc:subject/>
  <dc:title/>
</cp:coreProperties>
</file>